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71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21. </w:t>
      </w:r>
      <w:r>
        <w:rPr>
          <w:rFonts w:cs="Arial" w:ascii="Arial" w:hAnsi="Arial"/>
          <w:sz w:val="22"/>
          <w:szCs w:val="22"/>
          <w:lang w:val="sr-RS"/>
        </w:rPr>
        <w:t>ју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CS"/>
        </w:rPr>
        <w:t>услуг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текуће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ржава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стор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пра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-по партијама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CS"/>
        </w:rPr>
        <w:t xml:space="preserve"> и заједничке послове за 2023. годину, под редним бројем 0023, у делу плана набавки на које се закон примењује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олерск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дов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слуг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државањ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градњ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дних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блог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I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толарск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радов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V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слуг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државањ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правк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грејних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нсталациј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V –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лимарске услуг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, чија је процењена вредност 6.720.000,00 (са обрачунатим ПДВ-ом) односно 5.600.000,00 (без обрачунатог ПДВ-а)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 и 14/23) у оквиру Раздела 13, апропријација 481, функција 130, економска класификација на четвртом нивоу – 425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услуга текућег одржавања пословних просторија градских управа града Крагујевца – по партијам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–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-по партијам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, како би се покренуо поступак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текућег одржавања пословних просторија </w:t>
      </w:r>
      <w:r>
        <w:rPr>
          <w:rFonts w:cs="Arial" w:ascii="Arial" w:hAnsi="Arial"/>
          <w:sz w:val="22"/>
          <w:szCs w:val="22"/>
          <w:lang w:val="sr-CS"/>
        </w:rPr>
        <w:t>град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-по партијама, која се налази у Плану јавних набавки Градске управе за људске ресурсе, опште и заједничке послове за 2023.годину под редним бројем 0027 у делу плана јавних набавки на које се закон примењу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-по партијам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0027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молер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ов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в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рад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лог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олар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ов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V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в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пр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еј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нсталациј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V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мар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редства за ову намену, у износу од 6.720.000,00 (са обрачунатим ПДВ-ом)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нос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.600.000,00 (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б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чуна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)  планирана Одлуком о буџету града Крагујевца за 2023.годину („Службени лист града Крагујевца“, број 36/22 и 14/23)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квиру Раздела 13, апропријација 481, функција 130, економска класификација на четвртом нивоу – 425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услуга текућег одржавања пословних просторија градских управа града Крагујевца- по партијама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, опште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377/23 од 18.07.2023.године у погледу предложених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5:00Z</dcterms:created>
  <dc:creator>PC</dc:creator>
  <dc:description/>
  <cp:keywords/>
  <dc:language>en-US</dc:language>
  <cp:lastModifiedBy>hhhggrreeww</cp:lastModifiedBy>
  <cp:lastPrinted>2023-07-18T13:43:00Z</cp:lastPrinted>
  <dcterms:modified xsi:type="dcterms:W3CDTF">2023-07-21T15:06:00Z</dcterms:modified>
  <cp:revision>60</cp:revision>
  <dc:subject/>
  <dc:title>НАЦРТ УГОВОРА О ЗАЈЕДНИЧКОМ ПРИПРЕМЊУ И ОПРЕМАЊУ ГРАЂЕВИНСКОГ ЗЕМЉИШТА</dc:title>
</cp:coreProperties>
</file>